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CENARIO  ALTERNATIVO SECTOR  SOCIAL</w:t>
      </w:r>
    </w:p>
    <w:tbl>
      <w:tblPr>
        <w:tblW w:w="12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3"/>
        <w:gridCol w:w="2961"/>
        <w:gridCol w:w="2805"/>
        <w:gridCol w:w="2992"/>
        <w:gridCol w:w="2992"/>
      </w:tblGrid>
      <w:tr>
        <w:trPr>
          <w:trHeight w:val="34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VARIABLE CLAV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OBJETIV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MET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ESTRATEG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PROYECTO</w:t>
            </w:r>
          </w:p>
        </w:tc>
      </w:tr>
      <w:tr>
        <w:trPr>
          <w:trHeight w:val="43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Demografia</w:t>
            </w:r>
          </w:p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Crecimieto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Crecimiento poblacional  municipal controlado acorde a la realidad  municipal de Villanueva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Equilibrar el crecimiento poblacional  acorde a las posibilidades muncipal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Campañas de  Planificacion Familiar.</w:t>
            </w:r>
          </w:p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Control  a los programas de vivienda y ocupaciones ilegales.</w:t>
            </w:r>
          </w:p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Mantener la Distribucion Urbano – Rur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Divulgacion de tecnicas de planificacion familiar, riesgo de enfermedades</w:t>
            </w:r>
          </w:p>
        </w:tc>
      </w:tr>
      <w:tr>
        <w:trPr>
          <w:trHeight w:val="43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Demografia Estructur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Estructura demografica acorde  a la oferta de servicios sociales y economicos del Municipi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Equilibrar el crecimiento poblacional  acorde a las posibilidades muncipal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Campañas de  Planificacion Familiar.</w:t>
            </w:r>
          </w:p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Desarrollo de la infraestrcutura de servicios sociales y economicos.</w:t>
            </w:r>
          </w:p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Desarrollo de programas de formacion integral para la poblac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Infraestructura de servicios sociales y economicos</w:t>
            </w:r>
          </w:p>
        </w:tc>
      </w:tr>
      <w:tr>
        <w:trPr>
          <w:trHeight w:val="43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Demografia Vulnerabilidad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Reduccion  y control substancial de los indices de vulnerabilidad municipal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Mejorar los Indices de calidad de Vida y de Necesidades basicas Insatisfecha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Desarrollo de programas de Desarrollo social y de infraestructura de servicios publicos social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Infraestructura de servicios publicos sociales</w:t>
            </w:r>
          </w:p>
        </w:tc>
      </w:tr>
      <w:tr>
        <w:trPr>
          <w:trHeight w:val="43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Educacion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Mejoramiento de los mas importantes indicadores  de la educacion.</w:t>
            </w:r>
          </w:p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 xml:space="preserve">Diversificacion apuntando a la vocacion agropecuaria municpal y regional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 xml:space="preserve">Fortalecimiento institucional de la Secretaria de educacion en busca de su optimizacion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Desarrollo de convenios en busca del fortalecimiento del sector: Capacitacion a docentes, fortalecimiento institucional, infraestructur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Capacitacion a docentes, mejoramiento, dotacion y mantenimiento de la infraestructura educativa existente en Villanuev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2805"/>
        <w:gridCol w:w="2992"/>
        <w:gridCol w:w="3366"/>
        <w:gridCol w:w="2618"/>
      </w:tblGrid>
      <w:tr>
        <w:trPr>
          <w:trHeight w:val="34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VARIABLE CLAV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OBJETIV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MET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ESTRATEGI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PROYECTO</w:t>
            </w:r>
          </w:p>
        </w:tc>
      </w:tr>
      <w:tr>
        <w:trPr>
          <w:trHeight w:val="43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Salud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Mejoramiento de las condiciones de salud de los habitantes del Municipio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Reduccion de los inducadores de mortalidad y morbilidad en el municipio de Villanueva.</w:t>
            </w:r>
          </w:p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</w:r>
          </w:p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Ampliacion de la cobertura del sistema de seguridad social en salud (Contributivo + Subsidiado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Desarrollo de la cultura de la medicina preventiva frente a la curativa.</w:t>
            </w:r>
          </w:p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Desarrollo de permanentes brigadas de salud, especialmente en los corregimientos y centros poblados.</w:t>
            </w:r>
          </w:p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Optimizacion de la dotacion de los Centros de Salud.</w:t>
            </w:r>
          </w:p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 xml:space="preserve">Ampliacion de los horarios de atencion en salud, especialmente en los corregimientos </w:t>
            </w:r>
          </w:p>
        </w:tc>
      </w:tr>
      <w:tr>
        <w:trPr>
          <w:trHeight w:val="43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Cultur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Lograr el desarrollo cultural que preserve e incremente el interesante acervo cultural   del muncipi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Consolidar el desarrollo cultural municipal de Villanueva y regional en genera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Impulso a programas de formacion cultural.</w:t>
            </w:r>
          </w:p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Atender lo institucional cultural.</w:t>
            </w:r>
          </w:p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Desarrollo de espacios para el fomento cultural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Consejo de cultura</w:t>
            </w:r>
          </w:p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 xml:space="preserve">Infraestrcutura Sede de la cultura en Villanueva  </w:t>
            </w:r>
          </w:p>
        </w:tc>
      </w:tr>
      <w:tr>
        <w:trPr>
          <w:trHeight w:val="43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Recrreacion y Deport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Lograr equilibrar la oferta de escenarios acorde a la actual y potencial demanda de la poblacion.</w:t>
            </w:r>
          </w:p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Poblacion Villanuevera dedicada al deporte y la recreacion alejados de los actos ilicit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Totalidad de la oferta de escenarios deportivos y recreativos  al servicio pleno de la comunidad.</w:t>
            </w:r>
          </w:p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Concesion de espacios a particulares para su explotacion y mantenimient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Fortalecimiento institucional de la Junta Municipal de Deportes, involucrando alsector privado en estos proceso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Concesion de espacios recreativos y Zonas Verdes en Villanueva.</w:t>
            </w:r>
          </w:p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Construccion, dotacion y  mantenimiento de los escenarios requeridos</w:t>
            </w:r>
          </w:p>
        </w:tc>
      </w:tr>
      <w:tr>
        <w:trPr>
          <w:trHeight w:val="43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Seguridad Ciudadan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Mejoramiento de los acxtuales indicadores de infracciones y delitos en Villanueva, en busca de un municipio pacifico ejemplo de la reg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Reduccuccion de los actuales indices delictivos en el municipio, incrementandose la seguridad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Fortalecimiento Institucional de la Secretaria de Gobierno, apoyo de la ciudadania y Policia nacional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lang w:val="es-ES_tradnl"/>
              </w:rPr>
            </w:pPr>
            <w:r>
              <w:rPr>
                <w:color w:val="auto"/>
                <w:sz w:val="22"/>
                <w:lang w:val="es-ES_tradnl"/>
              </w:rPr>
              <w:t>Fortalecimiento Institucional Secretaria de Gobierno, Policia nacional, Inspeccion de Policia</w:t>
            </w:r>
          </w:p>
        </w:tc>
      </w:tr>
    </w:tbl>
    <w:p>
      <w:pPr>
        <w:pStyle w:val="Normal"/>
        <w:rPr>
          <w:color w:val="auto"/>
          <w:sz w:val="22"/>
        </w:rPr>
      </w:pPr>
      <w:r>
        <w:rPr>
          <w:color w:val="auto"/>
          <w:sz w:val="22"/>
        </w:rPr>
      </w:r>
    </w:p>
    <w:sectPr>
      <w:type w:val="nextPage"/>
      <w:pgSz w:orient="landscape" w:w="15840" w:h="122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7:41:00Z</dcterms:created>
  <dc:creator>ARMANDO CANABAL</dc:creator>
  <dc:description/>
  <dc:language>en-US</dc:language>
  <cp:lastModifiedBy>OK</cp:lastModifiedBy>
  <dcterms:modified xsi:type="dcterms:W3CDTF">2000-06-12T21:28:00Z</dcterms:modified>
  <cp:revision>3</cp:revision>
  <dc:subject/>
  <dc:title>ESCENARIO  ALTERNATIVO SECTOR  SOCIAL</dc:title>
</cp:coreProperties>
</file>